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работы МО учителей естественного цик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 2019-202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top"/>
        <w:outlineLvl w:val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этом учебном году МО естественного цикла работало над темой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истемно-деятельный подход, как составляющая формулы роста творческого потенциала педагогов и обучающихся в системе работы ФГО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вышение качества обучения и воспитания, через овладениями технологиями системно-деятельного и проектного подхода в условиях ФГОС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стный рост педагогов и обучающихся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 w:ascii="Pacifico;Times New Roman" w:hAnsi="Pacifico;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firstLine="709"/>
        <w:jc w:val="both"/>
        <w:rPr>
          <w:rFonts w:cs="Arial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вышение профессионального мастерств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учителей МО через самообразование, использова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учающих семинаров, курсов повышения квалификации, круглых стол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ебинаров, мастер-класс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firstLine="709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Изучение современных подходов к организации образовательного процесса, реализация плана мероприятий по введ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ГОС нового поко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firstLine="709"/>
        <w:jc w:val="both"/>
        <w:rPr>
          <w:rFonts w:cs="Arial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сво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внедрение в практику своей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вых современных педагогических и информационных технологий с целью повышения качества обучен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firstLine="709"/>
        <w:jc w:val="both"/>
        <w:rPr>
          <w:rFonts w:cs="Arial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одол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боты по созданию условий для развития творческого потенциала учителя, включение его в инновационную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firstLine="709"/>
        <w:jc w:val="both"/>
        <w:rPr>
          <w:rFonts w:cs="Arial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вершенствова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боты с мотивированными деть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firstLine="709"/>
        <w:jc w:val="both"/>
        <w:rPr>
          <w:rFonts w:cs="Arial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целенаправленн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боты со слабоуспевающими обучающимися с учетом их индивидуальных возможносте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Организационные формы работ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. Заседания методического объедин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. Методическая помощь и индивидуальные консультации по вопросам преподавания предметов естественного цикла, организации внеклассной деяте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. Взаимопосещение уроков педагог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. Выступления учителей на МО, практико-ориентированных семинарах, педагогических совет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5. Посещение семинаров, встреч в образовательных учреждениях района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. Повышение квалификации педагогов на курс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. Прохождение аттестации педагогических кад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этом учебном году произошли изменения по составу и названию МО. Входит в МО 12 педагогов: 4 человек с высшей квалификационной категорией (Коростелёва И.Н.; Овчинникова Е.В.; Тищенко В.П.; Собянина Л.Г.), 5 человека с первой категорией (Зикрацкая Е.Н.; Карпов Д.А.; Куклин С.В.; Мурзина А.В.; Кожин С.С.) и 3 человека без категории – (Кустова О.С.; Лапардина О.В.; Мастерова Е.Н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ируя образовательную деятельность можно отметить следующ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спект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целей и задач МО осуществляется согласно требованиям государственных программ, ведётся на основе нормативно-правовых и распорядительных документов федерального, регионального и муниципального уровней и направлена на защиту прав и интересов обучаемы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ителя МО продолжают работу по рабочим программам, которые были утверждены в 2020-2021г.</w:t>
      </w:r>
    </w:p>
    <w:p>
      <w:pPr>
        <w:pStyle w:val="Style17"/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года  проведено 4  заседаний МО по плану и одно внеплановое по утверждению рабочих программ дополнительного образования. На заседаниях решались вопросы по  планированию и  проведению предметных  недель,  обсуждались результаты контрольных работ и мониторингов.  Выявляли возможные причины  снижения  качества  обучения  обучающихся.</w:t>
      </w:r>
      <w:r>
        <w:rPr>
          <w:rFonts w:cs="Times New Roman" w:ascii="Times New Roman" w:hAnsi="Times New Roman"/>
          <w:sz w:val="1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товлены доклады и сообщения по следующим темам:</w:t>
      </w:r>
    </w:p>
    <w:p>
      <w:pPr>
        <w:pStyle w:val="Style22"/>
        <w:spacing w:before="0" w:after="0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 xml:space="preserve">Системно-деятельностный подход – основа ФГОС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 Суть СДП. Почему системно-деятельностный подход (СДП) стал основой ФГОС СПО нового поколения?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клин С.В.</w:t>
      </w:r>
    </w:p>
    <w:p>
      <w:pPr>
        <w:pStyle w:val="Style22"/>
        <w:spacing w:before="0" w:after="0"/>
        <w:ind w:firstLine="426"/>
        <w:rPr>
          <w:iCs/>
          <w:color w:val="000000"/>
        </w:rPr>
      </w:pPr>
      <w:r>
        <w:rPr>
          <w:iCs/>
          <w:color w:val="000000"/>
        </w:rPr>
        <w:t xml:space="preserve">2.  </w:t>
      </w:r>
      <w:r>
        <w:rPr/>
        <w:t>Деятельность обучающихся на уроке ПТО при написании и защите проектов Коростелёва И.Н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 предметной недели по физкультуре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урзина А.В.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ru-RU"/>
        </w:rPr>
        <w:t>Системно-деятельностный подход и направления для развития творческого потенциала обучающихс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еятельностный подход: понятие, цель, специфика и особенности применения в коррекционной школе. Основные технологии системно-деятельностного подход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устова О.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  <w:t>2.Проект как форма организации учебного процесса, развивающая самостоятельность и творчество детей.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 xml:space="preserve"> Карпов Д.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val="ru-RU" w:eastAsia="ru-RU"/>
        </w:rPr>
        <w:t>3.Формирование общеучебных умения и навыков  в проектной деятельности как  система  социализации  обучающихся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 xml:space="preserve">  Зикрацкая Е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 кадрового состава, входящих в МО педагогов показывает, что педагоги, своевременно проходят аттестацию, повышают свою квалификацию и профессиональный уровень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сиональный рост учителей осуществлялся через взаимопосещение уроков, проведение открытых уроков и внеклассных мероприятий на школу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ается работа по темам  самообразования, согласно выбранным педагогическим проблемам. Собирается теоретический и практический матери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жным аспектом методической работы является организация и проведение предметных недель. Именно они связывают воедино урочную и внеурочную деятельность педагогов и обучающихся. Именно предметные недели -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от стимул, который опять и опять заставляет учителя выдумывать, пробовать, творить!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  <w:t>Важным аспектом методической работы является организация и проведение предметных недель. Именно они связывают воедино урочную и внеурочную деятельность педагогов и обуч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недели, были проведены в соответствии с планом работы школ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21 сентября по 25 сентября в школе проходила неде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о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недели обучающиеся 1 - 9 классов сдавали мониторинг физической подготовленно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коростные показатели (бег на 30 и 60м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пределение силы и силовой выносливости мышц рук –динамическая сила (отжимания, подтягивани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коростно-силовые показатели (прыжок в длину с места, прыжки на скакалке за 1 мину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коростно-силовые показатели (сгибание туловища из и.п. лёжа на полу за 30сек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ординационные способности (челночный бег 3раза  по 10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результатам мониторинга из 10  - 5 обучающихся средней подготовленности,  1-ниже среднего, 4 обучающихся (2 вариант): 2- средний уровень, 1-ниже среднего, 1 -  низкого уровня физическ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 сентября был проведён Региональный этап Всероссийской спартакиады специальной олимпиады по лёгкой атлетики.  Участвовало 12 человек, которые были разделены на 2 дивизиона. 1 место по метанию мяча заняли 4 чел.  (Бестаев Багдан, Матвеева Виктория, Анкудинова Дина, Добрынина Ксения), 2 место (Юдов Андрей, Добрынин Иван, Токмаков Кирилл, Монакова Валерия, Жарникова Надежда), 3 место (Гуренков Андрей, Верещагин Егор, Брезгин Евгений) 1 место в беге на 400м. (Анкудинова Дина),   2 место  (Гуренков Андрей, Жарникова Надежда), 3 место у Юдова Андрея и 2 место в беге на 200м у Добрыниной Ксении. Все победители награждены грамотами и медаля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  <w:t xml:space="preserve">С целью развития и поддержания познавательного интереса к урока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  <w:t>профессионально-трудового обуч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  <w:t xml:space="preserve"> с 12 по 19 апреля проводилась предметная неде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Согласно общего плана мероприятий педагогами  были организованы и проведены мероприятия по параллелям и групппам  по профилям : столярное  дело -   Д.А.Карпов; слесарное дело – В.П.Тищенко; швейное дело – Е.Н.Зикрацкая; кулинарное дело – И.Н.Коростелева, Л.Г.Собянина.  Во всех группах были организованы с обучающимися тематические олимпиады, конкурсы, викторины  по изучаемому предмету,  где были выявлены «Мастера своего дела» и  «Лучшие по профессии», «Самые трудолюбивые». Для того чтобы пробудить у обучающихся интерес к предмету, на переменах были организованы в кабинетах и мастерских конкурсы рисунков: «Землю красит солнце, а человека труд», викторины, просмотр презентаций: «Выбор профессии»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разгадывание сканвордов и кроссвордов на бумажном носителе и в электронном варианте. Для этого был использован ресурс «Современный учительский порта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шла с 11 мая по 17 мая 2021года, все запланированные мероприятия были выполнены. Проведены  викторины, ребята старались блеснуть знаниями и умениями в области изобразительного искусства. Неделя Изобразительного искусства включала в себя чётко разработанный план мероприятий. О проведении недели ИЗО обучающиеся были оповещены заранее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бщешкольной линейки были вручены грамоты и приз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итогам предметных недель сделаны следующие выводы и рекоменд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радиционное проведение предметных недель позволяет как обучающимся, так и учителям дополнительно раскрывать свой творческий потенц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одимые мероприятия увлекательны, интересны и носят познавательный характер, что повышает интерес к учебной деятельности;</w:t>
      </w:r>
    </w:p>
    <w:p>
      <w:pPr>
        <w:pStyle w:val="Style17"/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олее качественно продумывать время проведения мероприятий во второй половине дня;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являть, изучать  и распространять творческий опыт лучших педагогов школ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«РИФ» приняло участие в подготовке и участии педагогического совета по теме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истемно-деятельный подход в обучении, через проектную деятельность с детьми ОВЗ в рамках ФГОС</w:t>
      </w:r>
      <w:r>
        <w:rPr>
          <w:rFonts w:cs="Times New Roman" w:ascii="Times New Roman" w:hAnsi="Times New Roman"/>
          <w:sz w:val="24"/>
          <w:szCs w:val="24"/>
          <w:lang w:val="ru-RU"/>
        </w:rPr>
        <w:t>», доклад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етод проектов как форма организации учебного процесса, развивающая самостоятельность и творчество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», который подготовил Д.А.Карп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уя работу МО,  можно сделать следующие вывод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Методическая тема МО соответствует основным задачам, которые были поставлены  перед членами М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Тематика заседаний МО отражает основные проблемные вопросы, стоящие перед педагог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седания были подготовлены и продуманы. Проведены согласно плану в очной и заочной форме. Выступления и выводы основывались на анализе, практических результатах, которые позволяли сделать серьёзные методические обоб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анализировав вышеизложенное, считаю работу учителей МО естественного цикла можно признать удовлетворительно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работе 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олее тщательно и конкретно планировать работу по освоению, обобщению и внедрению в практику передов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ать учителям МО строить свою деятельность на основе данных мониторинга результативности образовательного процесса в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делать основой своей деятельности работу по дифференцированному обучению, создание дидактического материала по основным темам учебного материала, работа в индивидуальном темпе и уровне обучающихся, учитывая их индивидуально – типологические особ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ее распространять накопленный учителями опыт и принимать участие в педагогических конкурсах.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1.05.2021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ь МО «РИФ»:________________/ Е.В.Овчинникова /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Pacific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>
      <w:rFonts w:eastAsia="Times New Roman"/>
      <w:sz w:val="22"/>
      <w:szCs w:val="22"/>
      <w:lang w:val="en-US" w:bidi="en-US"/>
    </w:rPr>
  </w:style>
  <w:style w:type="character" w:styleId="Style7">
    <w:name w:val="Верхний колонтитул Знак"/>
    <w:basedOn w:val="Style5"/>
    <w:qFormat/>
    <w:rPr>
      <w:rFonts w:eastAsia="Times New Roman"/>
      <w:sz w:val="22"/>
      <w:szCs w:val="22"/>
      <w:lang w:val="en-US" w:bidi="en-US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FontStyle15">
    <w:name w:val="Font Style15"/>
    <w:basedOn w:val="Style5"/>
    <w:qFormat/>
    <w:rPr>
      <w:rFonts w:ascii="Palatino Linotype" w:hAnsi="Palatino Linotype" w:cs="Palatino Linotype"/>
      <w:b/>
      <w:bCs/>
      <w:sz w:val="14"/>
      <w:szCs w:val="14"/>
    </w:rPr>
  </w:style>
  <w:style w:type="character" w:styleId="C0">
    <w:name w:val="c0"/>
    <w:basedOn w:val="Style5"/>
    <w:qFormat/>
    <w:rPr/>
  </w:style>
  <w:style w:type="character" w:styleId="C4">
    <w:name w:val="c4"/>
    <w:basedOn w:val="Style5"/>
    <w:qFormat/>
    <w:rPr/>
  </w:style>
  <w:style w:type="character" w:styleId="C171">
    <w:name w:val="c171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">
    <w:name w:val="c1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59:00Z</dcterms:created>
  <dc:creator>user</dc:creator>
  <dc:description/>
  <cp:keywords/>
  <dc:language>en-US</dc:language>
  <cp:lastModifiedBy>Пользователь Windows</cp:lastModifiedBy>
  <cp:lastPrinted>2004-11-07T04:48:00Z</cp:lastPrinted>
  <dcterms:modified xsi:type="dcterms:W3CDTF">2021-06-08T02:27:00Z</dcterms:modified>
  <cp:revision>54</cp:revision>
  <dc:subject/>
  <dc:title/>
</cp:coreProperties>
</file>